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497"/>
        <w:gridCol w:w="1275"/>
        <w:gridCol w:w="48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4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49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emplate A1A required annually and template A1Q quarterly.</w:t>
            </w:r>
          </w:p>
          <w:p>
            <w:pPr>
              <w:pStyle w:val="Normal"/>
              <w:spacing w:lineRule="auto" w:line="240" w:before="0" w:after="0"/>
              <w:rPr>
                <w:u w:val="single"/>
                <w:lang w:val="en-US"/>
              </w:rPr>
            </w:pPr>
            <w:r>
              <w:rPr>
                <w:lang w:val="en-US"/>
              </w:rPr>
              <w:t xml:space="preserve">For quarterly reporting, information provided here covers the latest quarter (and </w:t>
            </w:r>
            <w:r>
              <w:rPr>
                <w:i/>
                <w:lang w:val="en-US"/>
              </w:rPr>
              <w:t>not</w:t>
            </w:r>
            <w:r>
              <w:rPr>
                <w:lang w:val="en-US"/>
              </w:rPr>
              <w:t xml:space="preserve"> year-to-date). For quarterly reporting presentation of expenses is at less granular level.</w:t>
            </w:r>
          </w:p>
        </w:tc>
        <w:tc>
          <w:tcPr>
            <w:tcW w:w="127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8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ive an overview of activity through written premiums, claims &amp; expenses paid, by LoB and by country of localization of risk (5 major on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business (non lif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1 to 16</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B as defined for S2 purpose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premiums by LoBs, given the difference of risk profi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ne of business (lif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1 to 6</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oB as defined for S2 purpose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premiums by LoBs, given the difference of risk profi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p 5 countries (by amount of gross premiums writte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19 to 23 (non-life) and 7 to 11 (life)</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should be provided by country, for 5 major countries by amount of gross premium written or until 90% of written premiums is covere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riterion for country depends on localization of risk (like TP-E1 &amp; F1) and not where business is underwritten (like Country - K1)</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premiums for largest countries, given the difference of risk profiles</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emiums writte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A to D and I to K</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finition of premiums written should be consistent with that assumed for MCR calculation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major technical in-flows during quart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emiums earn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A(A) to D(A) and I(A) to K(A)</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b/>
                <w:lang w:val="en-US"/>
              </w:rPr>
              <w:t>Earned premiums in any 12 month period</w:t>
            </w:r>
            <w:r>
              <w:rPr>
                <w:lang w:val="en-US"/>
              </w:rPr>
              <w:t xml:space="preserve"> shall correspond to that part of the written premiums relating to the relevant risk exposure of policies in that period.</w:t>
            </w:r>
          </w:p>
          <w:p>
            <w:pPr>
              <w:pStyle w:val="Normal"/>
              <w:spacing w:lineRule="auto" w:line="240" w:before="0" w:after="0"/>
              <w:rPr>
                <w:lang w:val="en-US"/>
              </w:rPr>
            </w:pPr>
            <w:r>
              <w:rPr>
                <w:b/>
                <w:lang w:val="en-US"/>
              </w:rPr>
              <w:t>Earned premium</w:t>
            </w:r>
            <w:r>
              <w:rPr>
                <w:lang w:val="en-US"/>
              </w:rPr>
              <w:t xml:space="preserve"> shall comprise all amounts that the (re)insurer is contractually entitled to and due to receive in the period which is to be allocated to the respective period.  The premium shall include all amounts due from the (re)insured, including all expenses and commissions, and shall exclude any taxes or other charges levied along with premium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aims pai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E to H and L to N</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laims paid without taking into account salvages and subrogation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major technical out-flows during quart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penses pai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ll expensed paid by undertaking during the reporting perio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Administrative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E(A) to H(A) and L(A) to N(A)</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dministration expenses and other administrative charges; related to recognized insurance and reinsurance obligation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 management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B) to H(B) and O  to 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xpenses paid by undertaking for managing of its investments; related to recognized insurance and reinsurance obligation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aims management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C) to H(C) and O(A) to Q(A)</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xpenses resulting from settlement of claims; related to recognized insurance and reinsurance obligation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cquisition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D) to H(D) and O(B) to Q(</w:t>
            </w:r>
            <w:r>
              <w:rPr>
                <w:lang w:val="pl-PL"/>
              </w:rPr>
              <w:t>B</w:t>
            </w:r>
            <w:r>
              <w:rPr>
                <w:lang w:val="en-US"/>
              </w:rPr>
              <w:t>)</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cquisition expenses paid by undertaking to agents and insurance intermediaries to sell their products; related to recognized insurance and reinsurance obligation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head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E(E) to H(E) and O(C) to Q(C)</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Overhead expenses incurred in servicing insurance and reinsurance obligation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F and R</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ther expenses not covered by above mentioned expenses and not split by LoBs.</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G and S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H1H and S2</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mount of all expenses corresponding to countries covered by this template</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ross – direct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nes A, A(A), E, E(A), E(B), E(C), E(D), E(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 E(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Gross data for direct busines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respective amounts of DB &amp; RA business, since underwriting profile is differ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ross – reinsurance accept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B, B(A), F, F(A), F(B), F(C), F(D) and F(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 F(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Gross data for reinsurance accepted (</w:t>
            </w:r>
            <w:r>
              <w:rPr>
                <w:i/>
                <w:lang w:val="en-US"/>
              </w:rPr>
              <w:t>proportional</w:t>
            </w:r>
            <w:r>
              <w:rPr>
                <w:lang w:val="en-US"/>
              </w:rPr>
              <w:t xml:space="preserve"> accepted reinsurance is to be filled in columns 1 to 16)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pl-PL"/>
              </w:rPr>
              <w:t xml:space="preserve">Lines I, I(A), L, L(A), O, O(A), O(B) and O(C) </w:t>
            </w:r>
          </w:p>
          <w:p>
            <w:pPr>
              <w:pStyle w:val="Normal"/>
              <w:spacing w:lineRule="auto" w:line="240" w:before="0" w:after="0"/>
              <w:rPr>
                <w:lang w:val="pl-PL"/>
              </w:rPr>
            </w:pPr>
            <w:r>
              <w:rPr>
                <w:lang w:val="pl-PL"/>
              </w:rPr>
            </w:r>
          </w:p>
          <w:p>
            <w:pPr>
              <w:pStyle w:val="Normal"/>
              <w:spacing w:lineRule="auto" w:line="240" w:before="0" w:after="0"/>
              <w:rPr>
                <w:lang w:val="en-US"/>
              </w:rPr>
            </w:pPr>
            <w:r>
              <w:rPr>
                <w:lang w:val="en-US"/>
              </w:rPr>
              <w:t>Line L(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 life, no distinction between direct business and reinsurance accepted since reinsurance accepted is a specific LoB.</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ers’ shar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C, C(A), G, G(A), G(B), G(C), G(D), G(E), J, J(A), M, M(A), P, P(A), P(B) and P(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s G(Z) and M(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are ceded to reinsur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act of re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nes D, D(A), H, H(A), H(B), H(C), H(D), H(E), K, K(A), N, N(A), Q, Q(A), Q(B) and Q(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Lines H(Z) and N(Z) - Template A1Q</w:t>
            </w:r>
          </w:p>
        </w:tc>
        <w:tc>
          <w:tcPr>
            <w:tcW w:w="4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For quarterly reporting: administrative expenses, investment management expenses, acquisition expenses, overhead expenses should be presented aggregated.</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8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over – A1</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rawka">
    <w:name w:val="Poprawka"/>
    <w:qFormat/>
    <w:pPr>
      <w:widowControl/>
      <w:bidi w:val="0"/>
    </w:pPr>
    <w:rPr>
      <w:rFonts w:ascii="Calibri" w:hAnsi="Calibri" w:eastAsia="Calibri" w:cs="Times New Roman"/>
      <w:color w:val="auto"/>
      <w:sz w:val="22"/>
      <w:szCs w:val="22"/>
      <w:lang w:val="fr-FR"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9:00Z</dcterms:created>
  <dc:creator>FR - ACAM</dc:creator>
  <dc:description/>
  <dc:language>en-US</dc:language>
  <cp:lastModifiedBy>Wiśniewska Aneta</cp:lastModifiedBy>
  <dcterms:modified xsi:type="dcterms:W3CDTF">2011-10-19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